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</w:tblGrid>
      <w:tr>
        <w:trPr>
          <w:trHeight w:val="9254" w:hRule="atLeast"/>
        </w:trPr>
        <w:tc>
          <w:tcPr>
            <w:tcW w:w="71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桃園市立東興國民中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36"/>
                <w:szCs w:val="36"/>
              </w:rPr>
              <w:t>113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學年度體育班新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生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招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准  考  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892300</wp:posOffset>
                      </wp:positionV>
                      <wp:extent cx="1409065" cy="1774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9"/>
                                  </w:tblGrid>
                                  <w:tr>
                                    <w:trPr>
                                      <w:trHeight w:val="2784" w:hRule="atLeast"/>
                                    </w:trPr>
                                    <w:tc>
                                      <w:tcPr>
                                        <w:tcW w:w="2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照片黏貼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95pt;height:139.7pt;mso-wrap-distance-left:9pt;mso-wrap-distance-right:9pt;mso-wrap-distance-top:0pt;mso-wrap-distance-bottom:0pt;margin-top:149pt;mso-position-vertical-relative:page;margin-left:11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>
                                <w:trHeight w:val="2784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照片黏貼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firstLine="880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准考證號碼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880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姓      名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w w:val="125"/>
                <w:sz w:val="44"/>
                <w:szCs w:val="44"/>
              </w:rPr>
              <w:t xml:space="preserve">   </w:t>
            </w:r>
            <w:r>
              <w:rPr>
                <w:rFonts w:ascii="標楷體" w:hAnsi="標楷體" w:cs="標楷體" w:eastAsia="標楷體"/>
                <w:w w:val="125"/>
                <w:sz w:val="44"/>
                <w:szCs w:val="44"/>
              </w:rPr>
              <w:t>甄選項目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65775</wp:posOffset>
                </wp:positionH>
                <wp:positionV relativeFrom="page">
                  <wp:posOffset>648970</wp:posOffset>
                </wp:positionV>
                <wp:extent cx="4603750" cy="589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589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85"/>
                              <w:gridCol w:w="1620"/>
                              <w:gridCol w:w="4145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種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田徑、桌球、空手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星期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~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~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本校學務處體育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東興國中操場【專長考試場所當天公佈】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48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測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項目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計分方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（含各項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及其配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測驗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~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、基本體能測驗佔</w:t>
                                  </w:r>
                                  <w:r>
                                    <w:rPr/>
                                    <w:t>30-4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~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二、專長項目測驗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0-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基本體能測驗委員：             專長項目測驗委員：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2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備註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甄選時請攜帶本准考證。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各術科甄選種類測驗項目滿分為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總成績＝基本體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-4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專長項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0-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資料審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加運動測驗時，應著運動服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463.85pt;mso-wrap-distance-left:9pt;mso-wrap-distance-right:9pt;mso-wrap-distance-top:0pt;mso-wrap-distance-bottom:0pt;margin-top:51.1pt;mso-position-vertical-relative:page;margin-left:438.25pt;mso-position-horizontal-relative:page">
                <v:fill opacity="0f"/>
                <v:textbox inset="0in,0in,0in,0in">
                  <w:txbxContent>
                    <w:tbl>
                      <w:tblPr>
                        <w:tblW w:w="725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85"/>
                        <w:gridCol w:w="1620"/>
                        <w:gridCol w:w="4145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14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種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田徑、桌球、空手道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星期六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~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>
                                <w:rFonts w:ascii="標楷體" w:hAnsi="標楷體" w:eastAsia="標楷體" w:cs="標楷體"/>
                                <w:shd w:fill="FFFFFF" w:val="clea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~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校學務處體育組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東興國中操場【專長考試場所當天公佈】。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1485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測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間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項目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計分方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（含各項目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及其配分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測驗項目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~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基本體能測驗佔</w:t>
                            </w:r>
                            <w:r>
                              <w:rPr/>
                              <w:t>30-4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﹪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~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專長項目測驗佔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-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基本體能測驗委員：             專長項目測驗委員：      </w:t>
                            </w:r>
                          </w:p>
                        </w:tc>
                      </w:tr>
                      <w:tr>
                        <w:trPr>
                          <w:trHeight w:val="2192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備註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甄選時請攜帶本准考證。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各術科甄選種類測驗項目滿分為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總成績＝基本體能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-4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專長項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-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資料審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參加運動測驗時，應著運動服裝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37" w:right="737" w:gutter="0" w:header="0" w:top="1021" w:footer="0" w:bottom="102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5:57:00Z</dcterms:created>
  <dc:creator>admin</dc:creator>
  <dc:description/>
  <cp:keywords/>
  <dc:language>en-US</dc:language>
  <cp:lastModifiedBy>User</cp:lastModifiedBy>
  <cp:lastPrinted>2008-04-03T13:30:00Z</cp:lastPrinted>
  <dcterms:modified xsi:type="dcterms:W3CDTF">2024-03-01T05:57:00Z</dcterms:modified>
  <cp:revision>2</cp:revision>
  <dc:subject/>
  <dc:title>國立桃園高級農工職業學校</dc:title>
</cp:coreProperties>
</file>